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inline distT="0" distB="0" distL="0" distR="0">
                <wp:extent cx="4467225" cy="20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Peer Editing For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8pt;width:351.7pt;height:1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 Black" w:hAnsi="Arial Black" w:eastAsia="Arial Black" w:cs="Arial Black"/>
                          <w:lang w:bidi="hi-IN"/>
                        </w:rPr>
                        <w:t>Peer Editing Form</w:t>
                      </w:r>
                    </w:p>
                  </w:txbxContent>
                </v:textbox>
                <v:path textpathok="t"/>
                <v:textpath on="t" fitshape="t" string="Peer Editing Form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TextBody"/>
        <w:jc w:val="left"/>
        <w:rPr/>
      </w:pPr>
      <w:r>
        <w:rPr/>
        <w:t xml:space="preserve">Use the following checklist to help you evaluate your partner’s writing.  You </w:t>
      </w:r>
      <w:r>
        <w:rPr>
          <w:b/>
        </w:rPr>
        <w:t xml:space="preserve">MUST </w:t>
      </w:r>
      <w:r>
        <w:rPr/>
        <w:t>offer a comment/suggestion for each one!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P 1:  READ ESSAY ONE TIME THROUGH WITHOUT MARKING IT!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EP 2:  MARK THE ESSAY USING THE EDITING MARKS (only if you’re sure!!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TEP 3: COMPLETE CHECKLIST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Peer Editor: 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</w:r>
      <w:r>
        <w:rPr>
          <w:rFonts w:cs="Bookman Old Style" w:ascii="Bookman Old Style" w:hAnsi="Bookman Old Style"/>
          <w:sz w:val="24"/>
        </w:rPr>
        <w:tab/>
        <w:tab/>
        <w:t>Date: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</w:rPr>
        <w:t xml:space="preserve">Author: 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60"/>
        <w:gridCol w:w="840"/>
        <w:gridCol w:w="3804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Quest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Ye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omment/Suggestion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oes this essay begin with an attention grabber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this essay have an introduction with background info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an you identify the main idea or thesis in this ess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f so, write the thesis her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the essay have a clearly organized middle section, with ideas separated into paragraphs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each paragraph begin with a topic sentence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each paragraph contain convincing evidence and analysis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the essay contain persuasive language and strong vocabulary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the essay address the reader’s concern and offer an effective counter argument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oes the essay contain a complete conclusion with a call to action and/or solution?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Are there parts of the essay that are unclear?  If so, </w:t>
            </w:r>
            <w:r>
              <w:rPr>
                <w:rFonts w:cs="Bookman Old Style" w:ascii="Bookman Old Style" w:hAnsi="Bookman Old Style"/>
                <w:b/>
                <w:sz w:val="24"/>
              </w:rPr>
              <w:t>underline them</w:t>
            </w:r>
            <w:r>
              <w:rPr>
                <w:rFonts w:cs="Bookman Old Style" w:ascii="Bookman Old Style" w:hAnsi="Bookman Old Style"/>
                <w:sz w:val="24"/>
              </w:rPr>
              <w:t xml:space="preserve"> and put a </w:t>
            </w:r>
            <w:r>
              <w:rPr>
                <w:rFonts w:cs="Bookman Old Style" w:ascii="Bookman Old Style" w:hAnsi="Bookman Old Style"/>
                <w:b/>
                <w:sz w:val="24"/>
              </w:rPr>
              <w:t>question mark</w:t>
            </w:r>
            <w:r>
              <w:rPr>
                <w:rFonts w:cs="Bookman Old Style" w:ascii="Bookman Old Style" w:hAnsi="Bookman Old Style"/>
                <w:sz w:val="24"/>
              </w:rPr>
              <w:t xml:space="preserve"> next to the passa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Highlight </w:t>
            </w:r>
            <w:r>
              <w:rPr>
                <w:rFonts w:cs="Bookman Old Style" w:ascii="Bookman Old Style" w:hAnsi="Bookman Old Style"/>
                <w:sz w:val="24"/>
              </w:rPr>
              <w:t xml:space="preserve">your favorite/most effective line in the essay and mark it with a </w:t>
            </w:r>
            <w:r>
              <w:rPr>
                <w:rFonts w:eastAsia="Wingdings" w:cs="Wingdings" w:ascii="Wingdings" w:hAnsi="Wingdings"/>
                <w:b/>
                <w:sz w:val="24"/>
              </w:rPr>
              <w:t></w:t>
            </w:r>
            <w:r>
              <w:rPr>
                <w:rFonts w:cs="Bookman Old Style" w:ascii="Bookman Old Style" w:hAnsi="Bookman Old Style"/>
                <w:sz w:val="2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/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000080"/>
          <w:sz w:val="72"/>
          <w:szCs w:val="72"/>
        </w:rPr>
        <w:t>PEER EDITING CHART</w:t>
      </w:r>
    </w:p>
    <w:tbl>
      <w:tblPr>
        <w:tblW w:w="105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4"/>
        <w:gridCol w:w="3493"/>
        <w:gridCol w:w="1747"/>
        <w:gridCol w:w="3528"/>
      </w:tblGrid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36"/>
                <w:szCs w:val="36"/>
              </w:rPr>
              <w:t>Symbol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36"/>
                <w:szCs w:val="36"/>
              </w:rPr>
              <w:t>Meaning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36"/>
                <w:szCs w:val="36"/>
              </w:rPr>
              <w:t>Symbol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36"/>
                <w:szCs w:val="36"/>
              </w:rPr>
              <w:t>Meaning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47725" cy="485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spelling error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5717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capitalize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4800" cy="247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new paragraph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make lower case letter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9125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not needed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9100" cy="219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reverse order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1950" cy="285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inser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28625" cy="200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run-on sentence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2952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22" r="-9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insert a comm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04825" cy="2381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fragment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90575" cy="314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insert quotation marks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342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confusing or unclear</w:t>
            </w:r>
          </w:p>
        </w:tc>
      </w:tr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insert a period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4638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7"/>
                <w:szCs w:val="27"/>
              </w:rPr>
              <w:t>take out or de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0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30:00Z</dcterms:created>
  <dc:creator>wireless</dc:creator>
  <dc:description/>
  <cp:keywords/>
  <dc:language>en-US</dc:language>
  <cp:lastModifiedBy>Nvasquez</cp:lastModifiedBy>
  <cp:lastPrinted>2010-05-06T10:45:00Z</cp:lastPrinted>
  <dcterms:modified xsi:type="dcterms:W3CDTF">2010-05-06T17:46:00Z</dcterms:modified>
  <cp:revision>5</cp:revision>
  <dc:subject/>
  <dc:title>Peer Editing Checklist</dc:title>
</cp:coreProperties>
</file>